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организации транспортного обслуживания населения (</w:t>
            </w:r>
            <w:r>
              <w:rPr>
                <w:sz w:val="26"/>
                <w:szCs w:val="26"/>
              </w:rPr>
              <w:t>заместитель председателя конкурсной комисси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Ю.А.Грязн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14  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  декабря  </w:t>
            </w:r>
            <w:r>
              <w:rPr>
                <w:sz w:val="28"/>
                <w:szCs w:val="28"/>
              </w:rPr>
              <w:t xml:space="preserve"> 2015 год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нкурсной комиссии по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а на право заключения договора на обслуживание муниципального автобусного маршрута регулярных перевозок № 2К </w:t>
      </w:r>
      <w:r>
        <w:rPr>
          <w:sz w:val="27"/>
          <w:szCs w:val="27"/>
        </w:rPr>
        <w:t>«Перинатальный центр – ул.  им. Калинина – ул. Зейская – универмаг - ж/д вокзал – перинатальный цент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: 20 часов 14.12.2015                                                                                     каб. 10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 допуске претендентов к участию в конкурсе на право заключения договора на обслуживание муниципального автобусного маршрута регулярных перевозок № 2К «Перинатальный центр – ул.  им. Калинина – ул. Зейская – универмаг - ж/д вокзал – перинатальный центр»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. Перечень принятых заявок от претендентов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. Перечень отозванных или замененных заявок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 претендентах, допущенных к участию в конкурсе.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. О претендентах, которым отказано в допуске к участию в конкурсе.</w:t>
      </w:r>
    </w:p>
    <w:p>
      <w:pPr>
        <w:pStyle w:val="Style16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ие вопроса </w:t>
      </w:r>
      <w:r>
        <w:rPr>
          <w:sz w:val="28"/>
          <w:szCs w:val="28"/>
        </w:rPr>
        <w:t>о допуске претендентов к участию в конкурсе на право заключения договора на обслуживание муниципального автобусного маршрута регулярных перевозок № 2К «Перинатальный центр – ул.  им. Калинина – ул. Зейская – универмаг - ж/д вокзал – перинатальный центр» проводилось конкурсной комиссией, утвержденной постановлением администрации города Благовещенска от 09.07.2013 № 3559, в следующем составе: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8244"/>
      </w:tblGrid>
      <w:tr>
        <w:trPr/>
        <w:tc>
          <w:tcPr>
            <w:tcW w:w="2124" w:type="dxa"/>
            <w:tcBorders/>
          </w:tcPr>
          <w:p>
            <w:pPr>
              <w:pStyle w:val="Normal"/>
              <w:rPr/>
            </w:pPr>
            <w:r>
              <w:rPr/>
              <w:t>Константинов Владимир Александрович</w:t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ервый заместитель мэра города Благовещенска, председатель конкурсной комиссии.</w:t>
            </w:r>
          </w:p>
        </w:tc>
      </w:tr>
      <w:tr>
        <w:trPr>
          <w:trHeight w:val="126" w:hRule="atLeast"/>
        </w:trPr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rPr/>
            </w:pPr>
            <w:r>
              <w:rPr/>
              <w:t>Грязнов Юрий Александрович</w:t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начальник отдела по организации транспортного обслуживания населения управления по развитию потребительского рынка и услуг администрации города Благовещенска, заместитель председателя конкурсной комиссии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rPr/>
            </w:pPr>
            <w:r>
              <w:rPr/>
              <w:t>Давыдов Сергей Геннадьевич</w:t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консультант отдела по организации транспортного обслуживания населения управления по развитию потребительского рынка и услуг администрации города Благовещенска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rPr/>
            </w:pPr>
            <w:r>
              <w:rPr/>
              <w:t>Будкин Денис Артурович</w:t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исполняющий обязанности заместителя начальника управления государственного автодорожного надзора по Амурской области (по согласованию)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rPr/>
            </w:pPr>
            <w:r>
              <w:rPr/>
              <w:t>Сотников Сергей Валенти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4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- исполняющий обязанности заместителя начальника управления начальник отдела автотранспортного и автодорожного надзора управления государственного автодорожного надзора по Амурской области (по согласованию)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rPr/>
            </w:pPr>
            <w:r>
              <w:rPr/>
              <w:t>Зырянов Андрей Викторович</w:t>
            </w:r>
          </w:p>
        </w:tc>
        <w:tc>
          <w:tcPr>
            <w:tcW w:w="824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- исполняющий обязанности заместителя начальника отдела автотранспортного и автодорожного надзора управления государственного автодорожного надзора по Амурской области (по согласованию)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Бабицкий Игорь Владимирович</w:t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начальник административного законодательства и дознания ОГИБДД ГУ МО МВД России «Благовещенский» Амурской области (по согласованию)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Шаумаров Геннадий Игоревич</w:t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государственный инспектор ОГИБДД ГУ МО МВД России «Благовещенский» Амурской области (по согласованию)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Бородина Ольга Евгеньевна</w:t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консультант экспертно-правового отдела правового управления администрации города Благовещенска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сков Сергей Александрович</w:t>
            </w:r>
          </w:p>
        </w:tc>
        <w:tc>
          <w:tcPr>
            <w:tcW w:w="82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яющий обязанности директора МУ «Городская диспетчерская служба»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ладимиров Владимир Александрович</w:t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заместитель директора МУ «Городская диспетчерская служба»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rPr/>
            </w:pPr>
            <w:r>
              <w:rPr/>
              <w:t>Гостев Денис Александрович</w:t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консультант отдела по организации транспортного обслуживания населения управления по развитию потребительского рынка и услуг администрации города Благовещенска, секретарь конкурсной комисси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го присутствовало 5 членов конкурсной комиссии. Кворум имеется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ри рассмотрении вопроса </w:t>
      </w:r>
      <w:r>
        <w:rPr>
          <w:sz w:val="28"/>
          <w:szCs w:val="28"/>
        </w:rPr>
        <w:t>о допуске претендентов к участию в конкурсе на право заключения договора на обслуживание муниципального автобусного маршрута регулярных перевозок № 2К «Перинатальный центр – ул.  им. Калинина – ул. Зейская – универмаг - ж/д вокзал – перинатальный центр»</w:t>
      </w:r>
      <w:r>
        <w:rPr>
          <w:color w:val="000000"/>
          <w:sz w:val="28"/>
          <w:szCs w:val="28"/>
        </w:rPr>
        <w:t xml:space="preserve">, претенденты, подавшие заявки, или их законные представители присутствовали.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5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рассмотрения принятых организатором перевозок от претендентов заявок и приложенных к ним документов, осмотра транспортных средств, указанных в заявках претендентов, изучения информации, представленной по запросам организатора перевозок Управлением государственного автодорожного надзора по Амурской области Федеральной службы по надзору в сфере транспорта и УГИБДД УВД по Амурской области по имеющимся нарушениям по каждому претенденту подавшему заявку на участие в конкурсе, в соответствии с</w:t>
      </w:r>
      <w:r>
        <w:rPr>
          <w:sz w:val="28"/>
          <w:szCs w:val="28"/>
        </w:rPr>
        <w:t xml:space="preserve"> Порядком проведения конкурса на обслуживание муниципальных, пригородных и межмуниципальных регулярных автобусных маршрутов общего пользования, утвержденным постановлением Правительства Амурской области от 03.06.2011 № 364 (далее Порядок)</w:t>
      </w:r>
      <w:r>
        <w:rPr>
          <w:color w:val="000000"/>
          <w:sz w:val="28"/>
          <w:szCs w:val="28"/>
        </w:rPr>
        <w:t>, конкурсная комисс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5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1. Определить, что на конкурс, </w:t>
      </w:r>
      <w:r>
        <w:rPr>
          <w:sz w:val="28"/>
          <w:szCs w:val="28"/>
        </w:rPr>
        <w:t>на право заключения договора на обслуживание муниципального автобусного маршрута регулярных перевозок № 2К «Перинатальный центр – ул.  им. Калинина – ул. Зейская – универмаг - ж/д вокзал – перинатальный центр»</w:t>
      </w:r>
      <w:r>
        <w:rPr>
          <w:color w:val="000000"/>
          <w:sz w:val="28"/>
          <w:szCs w:val="28"/>
        </w:rPr>
        <w:t xml:space="preserve"> подана одна заявка согласно приложению № 1 к настоящему протоколу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 Определить, что отозванных или замененных претендентами заявок нет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ить, что указанная заявка признана соответствующей требованиям и условиям конкурсной документации (приложение № 2 к настоящему протоколу)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Признать конкурс несостоявшимс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5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5. На основании п. 41 </w:t>
      </w:r>
      <w:r>
        <w:rPr>
          <w:sz w:val="28"/>
          <w:szCs w:val="28"/>
        </w:rPr>
        <w:t xml:space="preserve">Порядка, </w:t>
      </w:r>
      <w:r>
        <w:rPr>
          <w:color w:val="000000"/>
          <w:sz w:val="28"/>
          <w:szCs w:val="28"/>
        </w:rPr>
        <w:t xml:space="preserve">передать указанную заявку организатору перевозок для заключения договора </w:t>
      </w:r>
      <w:r>
        <w:rPr>
          <w:sz w:val="28"/>
          <w:szCs w:val="28"/>
        </w:rPr>
        <w:t>на право заключения договора на обслуживание муниципального автобусного маршрута регулярных перевозок № 2К «Перинатальный центр – ул.  им. Калинина – ул. Зейская – универмаг - ж/д вокзал – перинатальный центр»</w:t>
      </w:r>
      <w:r>
        <w:rPr>
          <w:color w:val="000000"/>
          <w:sz w:val="28"/>
          <w:szCs w:val="28"/>
        </w:rPr>
        <w:t xml:space="preserve"> с претендентом, подавшим её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5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данное решение члены конкурсной комиссии голосовали единогласно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7"/>
          <w:szCs w:val="27"/>
        </w:rPr>
      </w:pPr>
      <w:r>
        <w:rPr>
          <w:sz w:val="27"/>
          <w:szCs w:val="27"/>
        </w:rPr>
        <w:t>Подписи членов конкурсной комиссии: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председателя</w:t>
      </w:r>
    </w:p>
    <w:p>
      <w:pPr>
        <w:pStyle w:val="Normal"/>
        <w:rPr/>
      </w:pPr>
      <w:r>
        <w:rPr>
          <w:sz w:val="27"/>
          <w:szCs w:val="27"/>
        </w:rPr>
        <w:t>конкурсной комиссии                                _________________ Ю.А.Гряз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480"/>
        <w:rPr>
          <w:sz w:val="27"/>
          <w:szCs w:val="27"/>
        </w:rPr>
      </w:pPr>
      <w:r>
        <w:rPr>
          <w:sz w:val="27"/>
          <w:szCs w:val="27"/>
        </w:rPr>
        <w:t>Члены конкурсной комиссии:                   _________________ С.Г. Давыдов</w:t>
      </w:r>
    </w:p>
    <w:p>
      <w:pPr>
        <w:pStyle w:val="Normal"/>
        <w:tabs>
          <w:tab w:val="clear" w:pos="708"/>
          <w:tab w:val="left" w:pos="7560" w:leader="none"/>
        </w:tabs>
        <w:spacing w:lineRule="auto" w:line="480"/>
        <w:rPr/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</w:rPr>
        <w:t>_________________ А.В.Зырянов</w:t>
      </w:r>
    </w:p>
    <w:p>
      <w:pPr>
        <w:pStyle w:val="Normal"/>
        <w:tabs>
          <w:tab w:val="clear" w:pos="708"/>
          <w:tab w:val="left" w:pos="7560" w:leader="none"/>
        </w:tabs>
        <w:spacing w:lineRule="auto" w:line="480"/>
        <w:rPr/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</w:rPr>
        <w:t>_________________ И.В.Бабицкий</w:t>
      </w:r>
    </w:p>
    <w:p>
      <w:pPr>
        <w:pStyle w:val="Normal"/>
        <w:tabs>
          <w:tab w:val="clear" w:pos="708"/>
          <w:tab w:val="left" w:pos="7560" w:leader="none"/>
        </w:tabs>
        <w:spacing w:lineRule="auto" w:line="480"/>
        <w:rPr/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</w:rPr>
        <w:t>_________________В.А. Владимиров</w:t>
      </w:r>
    </w:p>
    <w:p>
      <w:pPr>
        <w:pStyle w:val="Normal"/>
        <w:tabs>
          <w:tab w:val="clear" w:pos="708"/>
          <w:tab w:val="left" w:pos="7560" w:leader="none"/>
        </w:tabs>
        <w:spacing w:lineRule="auto" w:line="480"/>
        <w:rPr>
          <w:sz w:val="27"/>
          <w:szCs w:val="27"/>
        </w:rPr>
      </w:pPr>
      <w:r>
        <w:rPr>
          <w:sz w:val="27"/>
          <w:szCs w:val="27"/>
        </w:rPr>
        <w:t>Секретарь конкурсной комиссии             _________________Д.А. Гост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токолу от 14.12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both"/>
        <w:rPr/>
      </w:pPr>
      <w:r>
        <w:rPr>
          <w:sz w:val="28"/>
          <w:szCs w:val="28"/>
        </w:rPr>
        <w:t>заявок принятых от претендентов на участие в конкурсе на право заключения договора на обслуживание муниципального автобусного маршрута регулярных перевозок № 2К «Перинатальный центр – ул.  им. Калинина – ул. Зейская – универмаг - ж/д вокзал – перинатальный цент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240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ЕТЕНДЕНТА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И</w:t>
            </w:r>
          </w:p>
        </w:tc>
      </w:tr>
      <w:tr>
        <w:trPr>
          <w:trHeight w:val="322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соглашения о совместном обслуживании маршрута № 2 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Троллейбусное управлени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токолу от 14.12.2015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both"/>
        <w:rPr/>
      </w:pPr>
      <w:r>
        <w:rPr>
          <w:sz w:val="28"/>
          <w:szCs w:val="28"/>
        </w:rPr>
        <w:t>претендентов, допущенных к участию в конкурсе на право заключения договора на обслуживание муниципального автобусного маршрута регулярных перевозок № 2К «Перинатальный центр – ул.  им. Калинина – ул. Зейская – универмаг - ж/д вокзал – перинатальный цент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</w:tblGrid>
      <w:tr>
        <w:trPr>
          <w:trHeight w:val="322" w:hRule="atLeast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КОНКУРСА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И</w:t>
            </w:r>
          </w:p>
        </w:tc>
      </w:tr>
      <w:tr>
        <w:trPr>
          <w:trHeight w:val="322" w:hRule="atLeast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соглашения о совместном обслуживании маршрута № 2 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Автоколонна 1275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П «Троллейбусное управление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07:00Z</dcterms:created>
  <dc:creator>myn</dc:creator>
  <dc:description/>
  <cp:keywords/>
  <dc:language>en-US</dc:language>
  <cp:lastModifiedBy>Gostev</cp:lastModifiedBy>
  <cp:lastPrinted>2015-12-11T16:08:00Z</cp:lastPrinted>
  <dcterms:modified xsi:type="dcterms:W3CDTF">2015-12-11T06:14:00Z</dcterms:modified>
  <cp:revision>11</cp:revision>
  <dc:subject/>
  <dc:title>УТВЕРЖДАЮ</dc:title>
</cp:coreProperties>
</file>